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1720" w:leader="none"/>
              </w:tabs>
              <w:rPr>
                <w:rFonts w:ascii="Marianne" w:hAnsi="Marianne" w:cs="Times New Roman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6955" cy="910590"/>
                      <wp:effectExtent l="0" t="0" r="0" b="0"/>
                      <wp:docPr id="1" name="Groupe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0" cy="910440"/>
                                <a:chOff x="0" y="0"/>
                                <a:chExt cx="1036800" cy="91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6600" y="240840"/>
                                  <a:ext cx="7056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90">
                                      <a:moveTo>
                                        <a:pt x="11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111" y="190"/>
                                      </a:lnTo>
                                      <a:lnTo>
                                        <a:pt x="111" y="156"/>
                                      </a:lnTo>
                                      <a:lnTo>
                                        <a:pt x="39" y="156"/>
                                      </a:lnTo>
                                      <a:lnTo>
                                        <a:pt x="39" y="110"/>
                                      </a:lnTo>
                                      <a:lnTo>
                                        <a:pt x="100" y="110"/>
                                      </a:lnTo>
                                      <a:lnTo>
                                        <a:pt x="100" y="76"/>
                                      </a:lnTo>
                                      <a:lnTo>
                                        <a:pt x="39" y="76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111" y="32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4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963360" cy="91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e 5" style="position:absolute;margin-left:0pt;margin-top:0pt;width:81.65pt;height:71.7pt" coordorigin="0,0" coordsize="1633,1434">
                      <v:shape id="shape_0" ID="Freeform 3" coordsize="111,190" path="m111,0l0,0l0,32l0,76l0,110l0,156l0,190l111,190l111,156l39,156l39,110l100,110l100,76l39,76l39,32l111,32l111,0xe" fillcolor="black" stroked="f" o:allowincell="t" style="position:absolute;left:1522;top:379;width:110;height:1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" stroked="f" o:allowincell="t" style="position:absolute;left:0;top:0;width:1516;height:1433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Marianne" w:cs="Marianne" w:ascii="Marianne" w:hAnsi="Marianne"/>
              </w:rPr>
              <w:t xml:space="preserve">                                             </w:t>
            </w:r>
            <w:r>
              <w:rPr>
                <w:rFonts w:eastAsia="Trebuchet MS" w:cs="Trebuchet MS" w:ascii="Marianne" w:hAnsi="Marianne"/>
                <w:lang w:val="en-US" w:eastAsia="en-US"/>
              </w:rPr>
              <w:drawing>
                <wp:inline distT="0" distB="0" distL="0" distR="0">
                  <wp:extent cx="2105660" cy="97917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Marianne" w:hAnsi="Marianne" w:eastAsia="Trebuchet MS" w:cs="Trebuchet MS"/>
                <w:lang w:val="en-US" w:eastAsia="en-US"/>
              </w:rPr>
            </w:pPr>
            <w:r>
              <w:rPr>
                <w:rFonts w:eastAsia="Trebuchet MS" w:cs="Trebuchet MS" w:ascii="Marianne" w:hAnsi="Marianne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eastAsia="Trebuchet MS" w:cs="Trebuchet MS"/>
                <w:lang w:val="en-US" w:eastAsia="en-US"/>
              </w:rPr>
            </w:pPr>
            <w:r>
              <w:rPr>
                <w:rFonts w:eastAsia="Trebuchet MS" w:cs="Trebuchet MS"/>
                <w:lang w:val="en-US"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 (AE)</w:t>
            </w:r>
          </w:p>
        </w:tc>
        <w:tc>
          <w:tcPr>
            <w:tcW w:w="1275" w:type="dxa"/>
            <w:tcBorders/>
            <w:shd w:fill="002060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Univers;Arial" w:hAnsi="Univers;Arial" w:cs="Univers;Arial"/>
          <w:bCs w:val="false"/>
          <w:i w:val="false"/>
          <w:i w:val="false"/>
          <w:iCs w:val="false"/>
          <w:sz w:val="20"/>
        </w:rPr>
      </w:pPr>
      <w:r>
        <w:rPr>
          <w:rFonts w:cs="Univers;Arial" w:ascii="Univers;Arial" w:hAnsi="Univers;Arial"/>
          <w:bCs w:val="false"/>
          <w:i w:val="false"/>
          <w:iCs w:val="false"/>
          <w:sz w:val="20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/>
      </w:pPr>
      <w:r>
        <w:rPr>
          <w:sz w:val="18"/>
          <w:szCs w:val="18"/>
        </w:rPr>
        <w:t>En cas de groupement d’entreprises, un acte d’engagement unique est rempli pour le groupement d’entreprises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intenance des métiers à tisser, fabrication d’outillages spécifiques aux métiers à tisser et fabrication de métiers « école » pour les manufactures textiles des Gobelins, de Beauvais et de la Savonnerie, et leurs ateliers école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Marché n°2025-AOO-25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highlight w:val="yellow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Cet acte d'engagement correspond au lot n°3 : </w:t>
      </w:r>
      <w:r>
        <w:rPr>
          <w:rFonts w:cs="Arial" w:ascii="Arial" w:hAnsi="Arial"/>
          <w:szCs w:val="22"/>
        </w:rPr>
        <w:t>Fabrication de métiers « école », en structure métal, pour l’atelier école de la manufacture textile de Savonnerie, de petite taille (- 2m), pour le site de Lodève (34)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689938"/>
      <w:bookmarkStart w:id="1" w:name="__Fieldmark__0_62689938"/>
      <w:bookmarkEnd w:id="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commun à tous les lot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689938"/>
      <w:bookmarkStart w:id="3" w:name="__Fieldmark__1_62689938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commun à tous les lots et de ses annex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2689938"/>
      <w:bookmarkStart w:id="5" w:name="__Fieldmark__2_62689938"/>
      <w:bookmarkEnd w:id="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ahier des Clauses Administrative Générales des marchés publics de Fournitures Courantes et de Services (CCAG-FCS) approuvé par l’arrêté du 30 mars 2021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2689938"/>
      <w:bookmarkStart w:id="7" w:name="__Fieldmark__3_62689938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, M./Mme ………………., en qualité de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2689938"/>
      <w:bookmarkStart w:id="9" w:name="__Fieldmark__4_62689938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62689938"/>
      <w:bookmarkStart w:id="11" w:name="__Fieldmark__5_62689938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(les) société(s) ………………………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 :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principal pour les questions d’ordre administratives et financières : ……………………………………………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62689938"/>
      <w:bookmarkStart w:id="13" w:name="__Fieldmark__6_62689938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 xml:space="preserve">Membre du groupement n°1 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>Membre du groupement n°2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62689938"/>
      <w:bookmarkStart w:id="15" w:name="__Fieldmark__7_62689938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unitaires indiqués à l’Annexe n°1 du présent document « Bordereau des Prix Unitaires (BPU) »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Geneva;Arial" w:hAnsi="Geneva;Arial" w:cs="Times New Roman"/>
        </w:rPr>
      </w:pPr>
      <w:r>
        <w:rPr>
          <w:rFonts w:cs="Times New Roman" w:ascii="Geneva;Arial" w:hAnsi="Geneva;Arial"/>
        </w:rPr>
        <w:t xml:space="preserve">L'accord-cadre est conclu sans montant minimum, avec un montant maximum de </w:t>
      </w:r>
      <w:r>
        <w:rPr>
          <w:rFonts w:cs="Times New Roman" w:ascii="Geneva;Arial" w:hAnsi="Geneva;Arial"/>
          <w:b/>
        </w:rPr>
        <w:t>200 000 € HT</w:t>
      </w:r>
      <w:r>
        <w:rPr>
          <w:rFonts w:cs="Times New Roman" w:ascii="Geneva;Arial" w:hAnsi="Geneva;Arial"/>
        </w:rPr>
        <w:t xml:space="preserve"> sur toute sa durée, reconductions incluses, correspondant à un montant maximum de </w:t>
      </w:r>
      <w:r>
        <w:rPr>
          <w:rFonts w:cs="Times New Roman" w:ascii="Geneva;Arial" w:hAnsi="Geneva;Arial"/>
          <w:b/>
        </w:rPr>
        <w:t xml:space="preserve">100 000 € HT </w:t>
      </w:r>
      <w:r>
        <w:rPr>
          <w:rFonts w:cs="Times New Roman" w:ascii="Geneva;Arial" w:hAnsi="Geneva;Arial"/>
        </w:rPr>
        <w:t xml:space="preserve">pour la période ferme de l’accord-cadre et de </w:t>
      </w:r>
      <w:r>
        <w:rPr>
          <w:rFonts w:cs="Times New Roman" w:ascii="Geneva;Arial" w:hAnsi="Geneva;Arial"/>
          <w:b/>
        </w:rPr>
        <w:t xml:space="preserve">100 000 € HT </w:t>
      </w:r>
      <w:r>
        <w:rPr>
          <w:rFonts w:cs="Times New Roman" w:ascii="Geneva;Arial" w:hAnsi="Geneva;Arial"/>
        </w:rPr>
        <w:t>pour la reconduction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62689938"/>
      <w:bookmarkStart w:id="17" w:name="__Fieldmark__8_62689938"/>
      <w:bookmarkEnd w:id="1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62689938"/>
      <w:bookmarkStart w:id="19" w:name="__Fieldmark__9_62689938"/>
      <w:bookmarkEnd w:id="1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(</w:t>
      </w:r>
      <w:r>
        <w:rPr>
          <w:rFonts w:cs="Arial" w:ascii="Arial" w:hAnsi="Arial"/>
          <w:b/>
          <w:i/>
          <w:sz w:val="18"/>
          <w:szCs w:val="18"/>
          <w:u w:val="single"/>
        </w:rPr>
        <w:t>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  <w:u w:val="single"/>
        </w:rPr>
        <w:t>Titulaire</w:t>
      </w:r>
      <w:r>
        <w:rPr>
          <w:rFonts w:cs="Times New Roman" w:ascii="Arial" w:hAnsi="Arial"/>
          <w:b/>
          <w:szCs w:val="24"/>
          <w:u w:val="single"/>
          <w:lang w:eastAsia="fr-FR"/>
        </w:rPr>
        <w:t xml:space="preserve">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/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Arial" w:hAnsi="Arial" w:cs="Times New Roman"/>
          <w:b/>
          <w:b/>
          <w:szCs w:val="24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Times New Roman" w:ascii="Arial" w:hAnsi="Arial"/>
          <w:b/>
          <w:szCs w:val="24"/>
          <w:u w:val="single"/>
          <w:lang w:eastAsia="fr-FR"/>
        </w:rPr>
        <w:t>Titulaire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62689938"/>
      <w:bookmarkStart w:id="21" w:name="__Fieldmark__10_62689938"/>
      <w:bookmarkEnd w:id="2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62689938"/>
      <w:bookmarkStart w:id="23" w:name="__Fieldmark__11_62689938"/>
      <w:bookmarkEnd w:id="23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/>
          <w:u w:val="single"/>
          <w:lang w:eastAsia="fr-FR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62689938"/>
      <w:bookmarkStart w:id="25" w:name="__Fieldmark__12_62689938"/>
      <w:bookmarkEnd w:id="25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62689938"/>
      <w:bookmarkStart w:id="27" w:name="__Fieldmark__13_62689938"/>
      <w:bookmarkEnd w:id="27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eastAsia="Arial" w:cs="Arial" w:ascii="Arial" w:hAnsi="Arial"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62689938"/>
      <w:bookmarkStart w:id="29" w:name="__Fieldmark__14_62689938"/>
      <w:bookmarkEnd w:id="29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62689938"/>
      <w:bookmarkStart w:id="31" w:name="__Fieldmark__15_62689938"/>
      <w:bookmarkEnd w:id="31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>L’accord-cadre est conclu pour une durée ferme de deux (2) ans à compter de sa date de notification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L’accord-cadre est reconductible une (1) fois pour une durée de deux (2) ans, par tacite reconduction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62689938"/>
      <w:bookmarkStart w:id="33" w:name="__Fieldmark__16_62689938"/>
      <w:bookmarkEnd w:id="3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62689938"/>
      <w:bookmarkStart w:id="35" w:name="__Fieldmark__17_62689938"/>
      <w:bookmarkEnd w:id="3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62689938"/>
      <w:bookmarkStart w:id="37" w:name="__Fieldmark__18_62689938"/>
      <w:bookmarkEnd w:id="3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62689938"/>
      <w:bookmarkStart w:id="39" w:name="__Fieldmark__19_62689938"/>
      <w:bookmarkEnd w:id="3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62689938"/>
      <w:bookmarkStart w:id="41" w:name="__Fieldmark__20_62689938"/>
      <w:bookmarkEnd w:id="4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62689938"/>
      <w:bookmarkStart w:id="43" w:name="__Fieldmark__21_62689938"/>
      <w:bookmarkEnd w:id="4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62689938"/>
      <w:bookmarkStart w:id="45" w:name="__Fieldmark__22_62689938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62689938"/>
      <w:bookmarkStart w:id="47" w:name="__Fieldmark__23_62689938"/>
      <w:bookmarkEnd w:id="4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62689938"/>
      <w:bookmarkStart w:id="49" w:name="__Fieldmark__24_62689938"/>
      <w:bookmarkEnd w:id="49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62689938"/>
      <w:bookmarkStart w:id="51" w:name="__Fieldmark__25_62689938"/>
      <w:bookmarkEnd w:id="5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– Identification, accept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 w:val="false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Mobilier national – Musée national de céramique – Musée national Adrien Dubouché – Manufactures nationales de Sèvres, des Gobelins, de Beauvais et de la Savonnerie –  Atelier de recherche et création – Ateliers de dentelles d’Alençon et du Puy-en-Velay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désigné « l’établissement public Manufactures nationales – Sèvres &amp; Mobilier national »]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 rue Berbier du Mets - 75013 Par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 : 01 44 08 52 00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IRET : 939 106 274 0001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om</w:t>
      </w:r>
      <w:r>
        <w:rPr>
          <w:rFonts w:cs="Arial" w:ascii="Arial" w:hAnsi="Arial"/>
        </w:rPr>
        <w:t>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. Mickaël Roncier-Desvages, administrateur général ad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1 rue Berbier-du-Mets</w:t>
      </w:r>
    </w:p>
    <w:p>
      <w:pPr>
        <w:pStyle w:val="Normal"/>
        <w:ind w:right="44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5013 Paris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Paris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/>
      </w:pPr>
      <w:r>
        <w:rPr>
          <w:rFonts w:cs="Arial" w:ascii="Arial" w:hAnsi="Arial"/>
        </w:rPr>
        <w:t>Mickaël Roncier-Desvages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bCs w:val="false"/>
          <w:sz w:val="18"/>
          <w:szCs w:val="18"/>
          <w:lang w:eastAsia="fr-FR"/>
        </w:rPr>
      </w:pPr>
      <w:r>
        <w:rPr>
          <w:rFonts w:cs="Arial"/>
          <w:bCs w:val="false"/>
          <w:sz w:val="18"/>
          <w:szCs w:val="18"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1 A L’ACTE D’ENGAGEMENT</w:t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 bordereau des prix unitaires (BPU) du lo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suppressAutoHyphens w:val="false"/>
        <w:rPr>
          <w:rFonts w:ascii="Geneva;Arial" w:hAnsi="Geneva;Arial" w:cs="Times New Roman"/>
          <w:lang w:eastAsia="fr-FR"/>
        </w:rPr>
      </w:pPr>
      <w:r>
        <w:rPr>
          <w:rFonts w:cs="Times New Roman" w:ascii="Geneva;Arial" w:hAnsi="Geneva;Arial"/>
          <w:lang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  <w:t>Les candidats ne peuvent apporter aucune modification au cadre du BPU propre au lot 3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2 A L’ACTE D’ENGAG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laration de sous-traitance et agrément des conditions de pai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rPr/>
      </w:pPr>
      <w:r>
        <w:rPr/>
        <w:t>Le cas échéant, joindre le(s) formulaire(s) DC4 téléchargeables sur le site suivant 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>
          <w:rFonts w:eastAsia="Univers;Arial"/>
        </w:rPr>
        <w:t xml:space="preserve"> </w:t>
      </w:r>
      <w:hyperlink r:id="rId12">
        <w:r>
          <w:rPr>
            <w:rStyle w:val="InternetLink"/>
            <w:rFonts w:cs="Univers;Arial"/>
          </w:rPr>
          <w:t>https://www.economie.gouv.fr/daj/formulaires-declaration-du-candidat</w:t>
        </w:r>
      </w:hyperlink>
      <w:r>
        <w:rPr/>
        <w:t xml:space="preserve"> 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Geneva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5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45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3545" w:type="dxa"/>
          <w:tcBorders/>
          <w:shd w:fill="002060" w:val="clear"/>
        </w:tcPr>
        <w:p>
          <w:pPr>
            <w:pStyle w:val="Normal"/>
            <w:ind w:left="-709" w:right="-638" w:hanging="0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TTRI1 AE - Marché n°2025-AOO-25</w:t>
          </w:r>
        </w:p>
      </w:tc>
      <w:tc>
        <w:tcPr>
          <w:tcW w:w="5528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aintenance des métiers à tisser, fabrication d’outillages spécifiques aux métiers à tisser et fabrication de métiers « école » pour les manufactures textiles des Gobelins, de Beauvais et de la Savonnerie, et leurs ateliers école</w:t>
          </w:r>
        </w:p>
      </w:tc>
      <w:tc>
        <w:tcPr>
          <w:tcW w:w="896" w:type="dxa"/>
          <w:tcBorders/>
          <w:shd w:fill="002060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Arial" w:hAnsi="Arial" w:cs="Arial" w:hint="default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Arial" w:hAnsi="Univers;Arial" w:cs="Univers;Aria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finCar">
    <w:name w:val="Note de fin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hyperlink" Target="https://www.economie.gouv.fr/daj/formulaires-declaration-du-candida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3:48:00Z</dcterms:created>
  <dc:creator>J-E</dc:creator>
  <dc:description/>
  <cp:keywords/>
  <dc:language>en-US</dc:language>
  <cp:lastModifiedBy>CRAPOULET Bénédicte</cp:lastModifiedBy>
  <cp:lastPrinted>2022-06-28T15:11:00Z</cp:lastPrinted>
  <dcterms:modified xsi:type="dcterms:W3CDTF">2025-08-13T07:45:00Z</dcterms:modified>
  <cp:revision>7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55150b5-9709-4135-863a-f4680a6d2cae_ActionId">
    <vt:lpwstr>88d1eb2a-ad44-4979-b3cb-d8462949d610</vt:lpwstr>
  </property>
  <property fmtid="{D5CDD505-2E9C-101B-9397-08002B2CF9AE}" pid="3" name="MSIP_Label_a55150b5-9709-4135-863a-f4680a6d2cae_ContentBits">
    <vt:lpwstr>0</vt:lpwstr>
  </property>
  <property fmtid="{D5CDD505-2E9C-101B-9397-08002B2CF9AE}" pid="4" name="MSIP_Label_a55150b5-9709-4135-863a-f4680a6d2cae_Enabled">
    <vt:lpwstr>true</vt:lpwstr>
  </property>
  <property fmtid="{D5CDD505-2E9C-101B-9397-08002B2CF9AE}" pid="5" name="MSIP_Label_a55150b5-9709-4135-863a-f4680a6d2cae_Method">
    <vt:lpwstr>Privileged</vt:lpwstr>
  </property>
  <property fmtid="{D5CDD505-2E9C-101B-9397-08002B2CF9AE}" pid="6" name="MSIP_Label_a55150b5-9709-4135-863a-f4680a6d2cae_Name">
    <vt:lpwstr>Public</vt:lpwstr>
  </property>
  <property fmtid="{D5CDD505-2E9C-101B-9397-08002B2CF9AE}" pid="7" name="MSIP_Label_a55150b5-9709-4135-863a-f4680a6d2cae_SetDate">
    <vt:lpwstr>2023-10-04T12:46:04Z</vt:lpwstr>
  </property>
  <property fmtid="{D5CDD505-2E9C-101B-9397-08002B2CF9AE}" pid="8" name="MSIP_Label_a55150b5-9709-4135-863a-f4680a6d2cae_SiteId">
    <vt:lpwstr>5d0b42b2-7ba0-42b9-bd88-2dd1558bd190</vt:lpwstr>
  </property>
</Properties>
</file>